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andschutzordnu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(Auszug aus dem Teil B)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Jeder Mitarbeiter ist verpflichtet, aktiv im Brandschutz mitzuarbeiten und Brände, Explosionen und andere Schadensfälle zu verhüten. Hierbei hat er sich über die Brandgefahren am Arbeitsplatz sowie über die aushängenden Flucht- und Rettungspläne und die einzuleitenden Maßnahmen im Gefahrfall zu informiere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ichtige Voraussetzung des betrieblichen Brandschutzes sind Ordnung und Sauberke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80" w:after="0"/>
        <w:ind w:left="284" w:hanging="284"/>
        <w:rPr/>
      </w:pPr>
      <w:r>
        <w:rPr>
          <w:rFonts w:cs="Arial" w:ascii="Arial" w:hAnsi="Arial"/>
        </w:rPr>
        <w:t>Das Rauchen ist nur auf der festgelegten und ausgeschilderten Raucherinsel gestatt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80" w:after="0"/>
        <w:ind w:left="142" w:hanging="142"/>
        <w:rPr/>
      </w:pPr>
      <w:r>
        <w:rPr>
          <w:rFonts w:cs="Arial" w:ascii="Arial" w:hAnsi="Arial"/>
        </w:rPr>
        <w:t>Tabakreste und Streichhölzer dürfen nie in Papierkörbe, sondern nur in nichtbrennbaren Behältnissen gelagert und entsorgt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Im Bereich der Raucherinsel dürfen keine entzündlichen Materialien und Flüssigkeiten gelagert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120" w:after="0"/>
        <w:ind w:left="142" w:hanging="142"/>
        <w:rPr/>
      </w:pPr>
      <w:r>
        <w:rPr>
          <w:rFonts w:cs="Arial" w:ascii="Arial" w:hAnsi="Arial"/>
        </w:rPr>
        <w:t>Das Benutzen brennender Kerzen und offenes Feuer ist im gesamten Betrieb verboten, außer bei Schweiß- und Schneidarbeiten mit gültigem Schweißerlaubnissche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ie Lagerung und Anhäufung von brennbaren Materialien unter Treppen, in der Nähe von Aufgängen, in Treppenhäusern und Durchfahrten ist nicht gestatte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as Betreiben von privaten Elektrogeräten, wie Heizgeräte, Tauchsieder, Toaster u. ä. durch die Mitarbeiter ist unzulässi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sche Geräte und Maschinen dürfen nur mit gültigem Prüfnachweis benutzt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/>
      </w:pPr>
      <w:r>
        <w:rPr>
          <w:rFonts w:cs="Arial" w:ascii="Arial" w:hAnsi="Arial"/>
        </w:rPr>
        <w:t xml:space="preserve">Bei der  Benutzung elektrischer Geräte und Maschinen sind die Bedienungsanleitungen der Hersteller und die Betriebsanweisungen mit den Brandschutzhinweisen zu beachten und einzuhalte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/>
      </w:pPr>
      <w:r>
        <w:rPr>
          <w:rFonts w:cs="Arial" w:ascii="Arial" w:hAnsi="Arial"/>
        </w:rPr>
        <w:t>Mängel an Brandschutzeinrichtungen und Schäden an el. Geräten und Installationen (flackerndes Licht, Schmorgerüche, beschädigte Elektroleitungen u. ä.) sind sofort dem Vorgesetzten zu mel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/>
      </w:pPr>
      <w:r>
        <w:rPr>
          <w:rFonts w:cs="Arial" w:ascii="Arial" w:hAnsi="Arial"/>
        </w:rPr>
        <w:t>Defekte Sicherungen, schadhafte Steckdosen, Elektrogeräte und -leitungen u. ä. dürfen nur von beauftragten Fachkräften repariert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Beim Umgang und der Lagerung von  brennbaren Flüssigkeiten sind die Sicherheitsvorschriften und die Betriebsanweisungen einzuhalt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Brennbare Flüssigkeiten sind nur als Tagesbedarf am Arbeitsplatz bereit zu halten und dürfen nur in bruchsicheren und dafür geeigneten Behältern aufbewahrt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Heizungsanlagen und Heizungskörper müssen ständig von brennbaren Materialien frei    gehalten werden, auch wenn die Heizung nicht in Betrieb i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Flucht- und Rettungswege, Brandmeldeanlagen, Treppen, Transport- und Verkehrswege, Feuerwehrzufahrten sowie Feuerlöscherstandorte sind stets freizuhalte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Notausgänge dürfen niemals verschlossenen oder verstellt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Feuer- und Rauchschutztüren dürfen niemals verkeilt, angebunden oder in anderer Weise unwirksam gemacht werden und müssen ständig geschlossen gehalten werden, außer sie haben eine automatische Schließvorrichtun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Bei Arbeitsschluss ist dafür zu sorgen, das Licht und alle elektrischen Betriebsmittel, die nicht benötigt werden und  nicht für den Dauer- und aufsichtsfreien Betrieb zugelassen sind, abgeschaltet,  Asche und Zigarettenreste ordnungsgemäß entsorgt sowie Türen und Fenster geschlossen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Alle Mitarbeiter sind über die aushängenden Flucht- und Rettungspläne, über die Standorte der Feuerlöscher, der Brandmeldeeinrichtungen sowie über das Verhalten im Brandfall und in der Handhabung von Feuerlöscher jährlich zu unterweis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80" w:after="0"/>
        <w:ind w:left="284" w:hanging="284"/>
        <w:rPr/>
      </w:pPr>
      <w:r>
        <w:rPr>
          <w:rFonts w:cs="Arial" w:ascii="Arial" w:hAnsi="Arial"/>
        </w:rPr>
        <w:t xml:space="preserve">Die Brandschutzordnung ist von allen Mitarbeitern, Besuchern und Fremdfirmen 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eng einzuhalten.</w:t>
      </w:r>
    </w:p>
    <w:p>
      <w:pPr>
        <w:pStyle w:val="Normal"/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atum                                                                                     Unterschr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284"/>
      <w:pgBorders w:display="allPages" w:offsetFrom="page">
        <w:top w:val="single" w:sz="48" w:space="24" w:color="A3171A"/>
        <w:left w:val="single" w:sz="48" w:space="24" w:color="A3171A"/>
        <w:bottom w:val="single" w:sz="48" w:space="24" w:color="A3171A"/>
        <w:right w:val="single" w:sz="48" w:space="24" w:color="A3171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48:00Z</dcterms:created>
  <dc:creator>xyz</dc:creator>
  <dc:description/>
  <cp:keywords/>
  <dc:language>en-US</dc:language>
  <cp:lastModifiedBy>A</cp:lastModifiedBy>
  <cp:lastPrinted>2015-07-28T11:45:00Z</cp:lastPrinted>
  <dcterms:modified xsi:type="dcterms:W3CDTF">2015-07-28T09:48:00Z</dcterms:modified>
  <cp:revision>2</cp:revision>
  <dc:subject/>
  <dc:title>Gebr</dc:title>
</cp:coreProperties>
</file>